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Violent Video Games: Good or Bad?</w:t>
      </w:r>
    </w:p>
    <w:p>
      <w:pPr>
        <w:pStyle w:val="Normal"/>
        <w:rPr>
          <w:rFonts w:ascii="Arial" w:hAnsi="Arial" w:cs="Arial"/>
          <w:b/>
          <w:b/>
        </w:rPr>
      </w:pPr>
      <w:r>
        <w:rPr>
          <w:rFonts w:cs="Arial" w:ascii="Arial" w:hAnsi="Arial"/>
          <w:b/>
        </w:rPr>
      </w:r>
    </w:p>
    <w:p>
      <w:pPr>
        <w:pStyle w:val="Normal"/>
        <w:rPr>
          <w:rFonts w:ascii="Arial" w:hAnsi="Arial" w:cs="Arial"/>
          <w:vertAlign w:val="superscript"/>
        </w:rPr>
      </w:pPr>
      <w:r>
        <w:rPr>
          <w:rFonts w:cs="Arial" w:ascii="Arial" w:hAnsi="Arial"/>
        </w:rPr>
        <w:t>“</w:t>
      </w:r>
      <w:r>
        <w:rPr>
          <w:rFonts w:cs="Arial" w:ascii="Arial" w:hAnsi="Arial"/>
        </w:rPr>
        <w:t>Cho was massively immersed in the game [Counter-Strike]… It gives him a plan to rehearse and kill people… it’s mental masturbation.”</w:t>
      </w:r>
      <w:r>
        <w:rPr>
          <w:rStyle w:val="FootnoteCharacters"/>
          <w:rStyle w:val="FootnoteAnchor"/>
          <w:rFonts w:cs="Arial" w:ascii="Arial" w:hAnsi="Arial"/>
        </w:rPr>
        <w:footnoteReference w:id="2"/>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This statement was released by Jack Johnson, in a part of his accusation against a violent video game called Counter-Strike, which, according to him, was “doubtless.”</w:t>
      </w:r>
      <w:r>
        <w:rPr>
          <w:rFonts w:cs="Arial" w:ascii="Arial" w:hAnsi="Arial"/>
          <w:vertAlign w:val="superscript"/>
        </w:rPr>
        <w:t>1</w:t>
      </w:r>
      <w:r>
        <w:rPr>
          <w:rFonts w:cs="Arial" w:ascii="Arial" w:hAnsi="Arial"/>
        </w:rPr>
        <w:t xml:space="preserve"> Less than 48 hours after the Virginia Tech Massacre, everyone was in shock. How did he do it? Why did he do it? What were the main catalysts of his violence? </w:t>
      </w:r>
    </w:p>
    <w:p>
      <w:pPr>
        <w:pStyle w:val="Normal"/>
        <w:rPr>
          <w:rFonts w:ascii="Arial" w:hAnsi="Arial" w:cs="Arial"/>
        </w:rPr>
      </w:pPr>
      <w:r>
        <w:rPr>
          <w:rFonts w:cs="Arial" w:ascii="Arial" w:hAnsi="Arial"/>
        </w:rPr>
      </w:r>
    </w:p>
    <w:p>
      <w:pPr>
        <w:pStyle w:val="Normal"/>
        <w:rPr/>
      </w:pPr>
      <w:r>
        <w:rPr>
          <w:rFonts w:cs="Arial" w:ascii="Arial" w:hAnsi="Arial"/>
        </w:rPr>
        <w:t>Immediately, fingers were pointed everywhere. People immediately claimed that the computer game called Counter Strike, a game where a group of terrorists face off against counter-terrorists using a variety of weapons, was mainly responsible for the deaths of 33 people (including Cho) in the massacre. Although it was later found that Cho was not a gamer, the fact that people even thought of video games as one of their first reasons of violence was a bit disturbing.</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szCs w:val="22"/>
        </w:rPr>
      </w:pPr>
      <w:r>
        <w:rPr>
          <w:rFonts w:cs="Arial" w:ascii="Arial" w:hAnsi="Arial"/>
        </w:rPr>
        <w:t xml:space="preserve">Let’s face it. Society’s becoming more and more violent everyday, and although there aren’t as many wars as there were before, many of us see more gruesome sights on TV, such as people getting their heads chopped off. </w:t>
      </w:r>
      <w:r>
        <w:rPr>
          <w:rFonts w:cs="Arial" w:ascii="Arial" w:hAnsi="Arial"/>
          <w:szCs w:val="22"/>
        </w:rPr>
        <w:t xml:space="preserve">according to Kerby Anderson, a national columnist for various prominent newspapers such as the </w:t>
      </w:r>
      <w:r>
        <w:rPr>
          <w:rFonts w:cs="Arial" w:ascii="Arial" w:hAnsi="Arial"/>
          <w:i/>
          <w:szCs w:val="22"/>
        </w:rPr>
        <w:t>Dallas Morning News</w:t>
      </w:r>
      <w:r>
        <w:rPr>
          <w:rFonts w:cs="Arial" w:ascii="Arial" w:hAnsi="Arial"/>
          <w:szCs w:val="22"/>
        </w:rPr>
        <w:t xml:space="preserve"> and the </w:t>
      </w:r>
      <w:r>
        <w:rPr>
          <w:rFonts w:cs="Arial" w:ascii="Arial" w:hAnsi="Arial"/>
          <w:i/>
          <w:szCs w:val="22"/>
        </w:rPr>
        <w:t>Houston Post, “</w:t>
      </w:r>
      <w:r>
        <w:rPr>
          <w:rFonts w:cs="Arial" w:ascii="Arial" w:hAnsi="Arial"/>
          <w:szCs w:val="22"/>
        </w:rPr>
        <w:t>the average child watches 8,000 televised murders and 100,000 acts of violence before finishing elementary school. That number more than doubles by the time he or she reaches age 18”.</w:t>
      </w:r>
      <w:r>
        <w:rPr>
          <w:rFonts w:cs="Arial" w:ascii="Arial" w:hAnsi="Arial"/>
          <w:szCs w:val="22"/>
          <w:vertAlign w:val="superscript"/>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s time goes on, video games are getting better and better. The graphics are almost unreal to anyone who grew up in the 1970s or 1980s. An Xbox 360 can play its games on high definition. And as the games themselves are becoming more lifelike, many people believe that the gamers themselves can become like their favorite game characters in an imaginary, fantasy world. As a result, when there is a violent murder, or a death involving students or children, the media and other people are using violent video games as a scapegoat and as an escape from all the other detrimental aspects of society.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irstly, the media has portrayed juvenile shootings as a recent trend. According to Robert E. Shepard Jr., a professor of law at T.C. Williams School of Law, “television news devoted more than 47 percent of all its news coverage of youth on crime and violence, and newspapers devoted about 40 percent of their stories to these topics.”</w:t>
      </w:r>
      <w:r>
        <w:rPr>
          <w:rStyle w:val="FootnoteCharacters"/>
          <w:rStyle w:val="FootnoteAnchor"/>
          <w:rFonts w:cs="Arial" w:ascii="Arial" w:hAnsi="Arial"/>
        </w:rPr>
        <w:footnoteReference w:id="3"/>
      </w:r>
      <w:r>
        <w:rPr>
          <w:rFonts w:cs="Arial" w:ascii="Arial" w:hAnsi="Arial"/>
          <w:szCs w:val="22"/>
        </w:rPr>
        <w:t xml:space="preserve"> This is an increasing number, and ironic, considering that recent trends show that the number of juvenile murders has decreased to a recent low in 2001 of 1,400 deaths, while there were about 3,800 in 1993.</w:t>
      </w:r>
      <w:r>
        <w:rPr>
          <w:rFonts w:cs="Arial" w:ascii="Arial" w:hAnsi="Arial"/>
          <w:szCs w:val="22"/>
          <w:vertAlign w:val="superscript"/>
        </w:rPr>
        <w:t>5</w:t>
      </w:r>
      <w:r>
        <w:rPr>
          <w:rFonts w:cs="Arial" w:ascii="Arial" w:hAnsi="Arial"/>
          <w:szCs w:val="22"/>
        </w:rPr>
        <w:t xml:space="preserve"> And of those perpetrators, the Secret Service found that only one in eight perpetrators played video games. On the other hand, the most widely used method of expressing their violence was through writing, which 37% of the perpetrators did.</w:t>
      </w:r>
      <w:r>
        <w:rPr>
          <w:rFonts w:cs="Arial" w:ascii="Arial" w:hAnsi="Arial"/>
          <w:szCs w:val="22"/>
          <w:vertAlign w:val="superscript"/>
        </w:rPr>
        <w:t xml:space="preserve">5 </w:t>
      </w:r>
      <w:r>
        <w:rPr>
          <w:rFonts w:cs="Arial" w:ascii="Arial" w:hAnsi="Arial"/>
          <w:szCs w:val="22"/>
        </w:rPr>
        <w:t>As a result, although juvenile shooting has been steadily decreasing, media portrayal has falsely stigmatized video games into believing that if children play violent video games, they will be violent, to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y is this important? This is extremely important, because the majority of people who play video games are children/youth, which brings me up to my next point. It might be true that the kids who commit school shootings and such have played video games at one point in their lives. But who hasn’t? Children and youth today play video games at a massive scale – 90% of all boys, and 40% of all girls are gamers, and probably almost 100% of boys have probably played a famous violent video game at one point in their lives.</w:t>
      </w:r>
      <w:r>
        <w:rPr>
          <w:rFonts w:cs="Arial" w:ascii="Arial" w:hAnsi="Arial"/>
          <w:szCs w:val="22"/>
          <w:vertAlign w:val="superscript"/>
        </w:rPr>
        <w:t>6</w:t>
      </w:r>
      <w:r>
        <w:rPr>
          <w:rFonts w:cs="Arial" w:ascii="Arial" w:hAnsi="Arial"/>
          <w:szCs w:val="22"/>
        </w:rPr>
        <w:t xml:space="preserve"> What does this say? Obviously, many kids in today’s society play violent video games. But not all of are killers. Less than .1% will ever become killers. Thus, we can see that there must be several other factors that lead people to commit murders, not violent video game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Furthermore, many people believe that playing video games create children who are antisocial, aggressive, and psychologically unstable. However, according to Henry Jenkins, a professor MIT, 60% of gamers play online games, which require people to work together for a common goal. 33% of gamers play with siblings, and 25% play with a spouse or parent.</w:t>
      </w:r>
      <w:r>
        <w:rPr>
          <w:rFonts w:cs="Arial" w:ascii="Arial" w:hAnsi="Arial"/>
          <w:szCs w:val="22"/>
          <w:vertAlign w:val="superscript"/>
        </w:rPr>
        <w:t>6</w:t>
      </w:r>
      <w:r>
        <w:rPr>
          <w:rFonts w:cs="Arial" w:ascii="Arial" w:hAnsi="Arial"/>
          <w:szCs w:val="22"/>
        </w:rPr>
        <w:t xml:space="preserve"> World of Warcraft (WoW), one of the world’s most played and addicting games, requires users to work together to finish a quest. According to an interview done by New York Times to WoW players, many say that it brings people together.</w:t>
      </w:r>
      <w:r>
        <w:rPr>
          <w:rFonts w:cs="Arial" w:ascii="Arial" w:hAnsi="Arial"/>
          <w:szCs w:val="22"/>
          <w:vertAlign w:val="superscript"/>
        </w:rPr>
        <w:t>7</w:t>
      </w:r>
      <w:r>
        <w:rPr>
          <w:rFonts w:cs="Arial" w:ascii="Arial" w:hAnsi="Arial"/>
          <w:szCs w:val="22"/>
        </w:rPr>
        <w:t xml:space="preserve"> Jason Pinsky, 33, a regular worker in Manhattan, stated that, “In WOW I’ve made, like, 50 new friends, some of whom I’ve hung out with in person, and they are of all ages and from all over the place.” Thus, instead of isolating people and making them antisocial, video games have brought people together and helped construct and kindle strong relationship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ile video games have been becoming more and more sophisticated, many of us have forgotten why video games entrance us the way they do and to so many people. One big reason why people play video games is because they’re unrealistic. The fact that they can do things on a TV screen, which they wouldn’t be able to even be close to doing in real life is the appeal. From  throwing a football 60 yards to your wide receiver, to sniping a bank robber as a SWAT sniper, the un-human levels and unrealistic aspect of games are what attract so many people.</w:t>
      </w:r>
      <w:r>
        <w:rPr>
          <w:rStyle w:val="FootnoteCharacters"/>
          <w:rStyle w:val="FootnoteAnchor"/>
          <w:rFonts w:cs="Arial" w:ascii="Arial" w:hAnsi="Arial"/>
          <w:szCs w:val="22"/>
        </w:rPr>
        <w:footnoteReference w:customMarkFollows="1" w:id="4"/>
        <w:t>8</w:t>
      </w:r>
      <w:r>
        <w:rPr>
          <w:rFonts w:cs="Arial" w:ascii="Arial" w:hAnsi="Arial"/>
          <w:szCs w:val="22"/>
        </w:rPr>
        <w:t xml:space="preserve"> Part of the thrill of video games is that you can be someone else, something else, and act as crazy as you want without doing any tangible damage. This causes games to be fun, which is what the whole purpose of video games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Other people have even commented on how the violent video games that the military use are having the same effects on gamers. For example, former military psychologist David Grossman believes that young gamers from all over are being influenced the same way soldiers do when playing special military video games.</w:t>
      </w:r>
      <w:r>
        <w:rPr>
          <w:rFonts w:cs="Arial" w:ascii="Arial" w:hAnsi="Arial"/>
          <w:szCs w:val="22"/>
          <w:vertAlign w:val="superscript"/>
        </w:rPr>
        <w:t>8</w:t>
      </w:r>
      <w:r>
        <w:rPr>
          <w:rFonts w:cs="Arial" w:ascii="Arial" w:hAnsi="Arial"/>
          <w:szCs w:val="22"/>
        </w:rPr>
        <w:t xml:space="preserve"> However, the games used by the military have a specific goal – to help soldiers train to kill, while games played by regular people are played for fun. The purpose of a goal is what people focus on when achieving an objective. It can totally change how people view things, and our mindset when people do things. Playing games to have fun versus playing games to kill clearly influences a person differently. As a result, how we view things can change everyth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 conclusion, as technology has increased, humans have been exposed to a great deal of things compared to the past. Although video games could be a factor in youth violence, it is a very small part or near negligible factor. Juvenile shooting has decreased, but media exposure has increased. Almost every boy has played a violent video game in his life. Video games haven’t made people antisocial, but rather brought people together through the Internet. Almost all computer games have some sort of online play, and video games are becoming increasingly connected, with all of the modern video game consoles with some sort of Internet connection. Furthermore, video games are a stress-releaser and an escape from the real world. And finally, the purpose of video games makes it not like a military video gam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iolent video games are admittedly easy to blame. With many violent images and sounds, it seems easy to blame something that has been long-maligned as video games in order to divert atten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pefully, people get to the bottom of the situations that occur, and figure out the real factors that lead to youth violence. It seems unfair that video games are blamed while the other real reasons are kept unknown to the public.</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1</w:t>
      </w:r>
      <w:r>
        <w:rPr/>
        <w:t>"Were video games to blame for massacre? - Games - msnbc.com." Breaking News, Weather, Business, Health, Entertainment, Sports, Politics, Travel, Science, Technology, Local, US &amp; World News - msnbc.com- msnbc.com. 20 Apr. 2007. 15 Jan. 2009 &lt;http://www.msnbc.msn.com/id/18220228/page/2/&gt;.</w:t>
      </w:r>
    </w:p>
    <w:p>
      <w:pPr>
        <w:pStyle w:val="Normal"/>
        <w:rPr/>
      </w:pPr>
      <w:r>
        <w:rPr>
          <w:rStyle w:val="FootnoteCharacters"/>
        </w:rPr>
        <w:t>2</w:t>
      </w:r>
      <w:r>
        <w:rPr/>
        <w:t>"Media coverage of the Virginia Tech massacre -." Wikipedia, the free encyclopedia. 15 Jan. 2009 &lt;http://en.wikipedia.org/wiki/Media_coverage_of_the_Virginia_Tech_massacre&gt;.</w:t>
      </w:r>
    </w:p>
    <w:p>
      <w:pPr>
        <w:pStyle w:val="Normal"/>
        <w:rPr/>
      </w:pPr>
      <w:r>
        <w:rPr>
          <w:vertAlign w:val="superscript"/>
        </w:rPr>
        <w:t>3</w:t>
      </w:r>
      <w:r>
        <w:rPr/>
        <w:t xml:space="preserve"> Anderson, Kerby. "Violence in Society." Leadership University. 1995. 15 Jan. 2009 &lt;http://www.leaderu.com/orgs/probe/docs/violence.html&gt;.</w:t>
      </w:r>
    </w:p>
  </w:footnote>
  <w:footnote w:id="3">
    <w:p>
      <w:pPr>
        <w:pStyle w:val="Footnote"/>
        <w:rPr/>
      </w:pPr>
      <w:r>
        <w:rPr>
          <w:rStyle w:val="FootnoteCharacters"/>
        </w:rPr>
        <w:footnoteRef/>
      </w:r>
      <w:r>
        <w:rPr>
          <w:rStyle w:val="FootnoteCharacters"/>
        </w:rPr>
        <w:t>4</w:t>
      </w:r>
      <w:r>
        <w:rPr/>
        <w:t xml:space="preserve"> "How the Media Misrepresents Juvenile Policies — C3 Online." C3 Online. 15 Jan. 2009 &lt;http://www.c3.ucla.edu/newsstand/media/how-the-media-misrepresents-juvenile-policies/&gt;.</w:t>
      </w:r>
    </w:p>
    <w:p>
      <w:pPr>
        <w:pStyle w:val="Footnote"/>
        <w:rPr/>
      </w:pPr>
      <w:r>
        <w:rPr>
          <w:vertAlign w:val="superscript"/>
        </w:rPr>
        <w:t>5</w:t>
      </w:r>
      <w:r>
        <w:rPr/>
        <w:t xml:space="preserve"> Olson, Cheryl K. "The Link Between Violent Video Games and Youth Violence Is Unproven." 2008. Opposing Viewpoints. 11 Jan. 2009 &lt;http://find.galegroup.com…&gt;</w:t>
      </w:r>
    </w:p>
    <w:p>
      <w:pPr>
        <w:pStyle w:val="Footnote"/>
        <w:rPr/>
      </w:pPr>
      <w:r>
        <w:rPr>
          <w:vertAlign w:val="superscript"/>
        </w:rPr>
        <w:t>6</w:t>
      </w:r>
      <w:r>
        <w:rPr/>
        <w:t xml:space="preserve"> Jenkins, Henry. "The Video Game Revolution: "Eight Myths About Video Games Debunked" by Henry Jenkins |." PBS. 2006. 15 Jan. 2009</w:t>
      </w:r>
    </w:p>
    <w:p>
      <w:pPr>
        <w:pStyle w:val="Normal"/>
        <w:rPr/>
      </w:pPr>
      <w:r>
        <w:rPr>
          <w:vertAlign w:val="superscript"/>
        </w:rPr>
        <w:t>7</w:t>
      </w:r>
      <w:r>
        <w:rPr/>
        <w:t xml:space="preserve"> Schiesel, Seth. "The New York Times." The New York Times - Breaking News, World News &amp; Multimedia. 7 Sept. 2006. 15 Jan. 2009 &lt;http://www.nytimes.com/2006/09/05/technology/05wow.html?_r=1&amp;pagewanted=2&gt;.</w:t>
      </w:r>
    </w:p>
    <w:p>
      <w:pPr>
        <w:pStyle w:val="Footnote"/>
        <w:rPr>
          <w:vertAlign w:val="superscript"/>
        </w:rPr>
      </w:pPr>
      <w:r>
        <w:rPr>
          <w:vertAlign w:val="superscript"/>
        </w:rPr>
      </w:r>
    </w:p>
  </w:footnote>
  <w:footnote w:id="4">
    <w:p>
      <w:pPr>
        <w:pStyle w:val="Footnote"/>
        <w:rPr/>
      </w:pPr>
      <w:r>
        <w:rPr>
          <w:rStyle w:val="FootnoteCharacters"/>
        </w:rPr>
        <w:t>8</w:t>
      </w:r>
      <w:r>
        <w:rPr/>
        <w:t>Haugan, David M., ed. "Video Games Do Not Cause Violence." 2008. Gale Cengage Learning. 16 Jan. 2009 &lt;http://find.galegroup.com&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4:46:00Z</dcterms:created>
  <dc:creator>Peter Lee</dc:creator>
  <dc:description/>
  <dc:language>en-US</dc:language>
  <cp:lastModifiedBy>Peter Lee</cp:lastModifiedBy>
  <dcterms:modified xsi:type="dcterms:W3CDTF">2009-01-16T13:49:00Z</dcterms:modified>
  <cp:revision>23</cp:revision>
  <dc:subject/>
  <dc:title>Peter Lee</dc:title>
</cp:coreProperties>
</file>